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R …..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warta w dniu …….. ……... 2025r. w Łodzi pomiędzy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ojewódzkim Specjalistycznym Szpitalem im. dr Wł. Biegańskiego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 siedzibą w Łodzi przy ul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Kniaziewicza 1/5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pisanym do Krajowego Rejestru Sądowego pod nr 0000151584, posiadającym Regon 471219736, NIP 726-22-34-808</w:t>
      </w:r>
      <w:r>
        <w:rPr>
          <w:rFonts w:cs="Calibri" w:ascii="Calibri" w:hAnsi="Calibri"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pl-PL"/>
        </w:rPr>
        <w:t>zwanym dalej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Zamawiającym,</w:t>
      </w:r>
      <w:r>
        <w:rPr>
          <w:rFonts w:cs="Calibri" w:ascii="Calibri" w:hAnsi="Calibri"/>
          <w:sz w:val="22"/>
          <w:szCs w:val="22"/>
          <w:lang w:eastAsia="pl-PL"/>
        </w:rPr>
        <w:t xml:space="preserve"> reprezentowanym przez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____________________________ </w:t>
      </w:r>
      <w:r>
        <w:rPr>
          <w:rFonts w:cs="Calibri" w:ascii="Calibri" w:hAnsi="Calibri"/>
          <w:sz w:val="22"/>
          <w:szCs w:val="22"/>
          <w:lang w:eastAsia="pl-PL"/>
        </w:rPr>
        <w:t>z siedzibą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w ___________________________,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pisaną do _____________________________, posiadającą Regon _____________, NIP ________</w:t>
      </w:r>
      <w:r>
        <w:rPr>
          <w:rFonts w:cs="Calibri" w:ascii="Calibri" w:hAnsi="Calibri"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bCs/>
          <w:sz w:val="22"/>
          <w:szCs w:val="22"/>
          <w:lang w:eastAsia="pl-PL"/>
        </w:rPr>
        <w:t>zwaną dalej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Wykonawcą</w:t>
      </w:r>
      <w:r>
        <w:rPr>
          <w:rFonts w:cs="Calibri" w:ascii="Calibri" w:hAnsi="Calibri"/>
          <w:sz w:val="22"/>
          <w:szCs w:val="22"/>
          <w:lang w:eastAsia="pl-PL"/>
        </w:rPr>
        <w:t>, 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5" w:leader="none"/>
        </w:tabs>
        <w:ind w:left="285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są okresowe przeglądy techniczne central wentylacyjnych SWEGON oraz agregatów central wentylacyjnych SWEGON, zgodnie z zakresem wskazanym w załączniku nr 2 do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" w:leader="none"/>
        </w:tabs>
        <w:ind w:left="285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ania dwóch przeglądów urządzeń w okresie trwania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" w:leader="none"/>
        </w:tabs>
        <w:ind w:left="285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godnie z zasadami wiedzy technicznej, obowiązującymi polskimi normami, przy zastosowaniu dostarczonych przez niego urządzeń i  materiałów posiadających świadectwa jakości,  atesty upoważnionych instytucji oraz aktualne aprobaty technicz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" w:leader="none"/>
        </w:tabs>
        <w:ind w:left="285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odczas świadczenia usług konieczności wymiany innych części niż wskazane w ust. 1, fakt ten zostanie opisany w protokole serwisowym, koszt ich wymiany zostanie oszacowany, a ich wymiana będzie przedmiotem odrębnych ustaleń stron i odrębnej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" w:leader="none"/>
        </w:tabs>
        <w:ind w:left="285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upoważnionymi do kontaktu  i  nadzoru realizacji niniejszej umowy są:</w:t>
      </w:r>
    </w:p>
    <w:p>
      <w:pPr>
        <w:pStyle w:val="Normal"/>
        <w:tabs>
          <w:tab w:val="clear" w:pos="720"/>
          <w:tab w:val="left" w:pos="315" w:leader="none"/>
        </w:tabs>
        <w:ind w:left="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e strony Zamawiającego …………………………..</w:t>
      </w:r>
    </w:p>
    <w:p>
      <w:pPr>
        <w:pStyle w:val="Normal"/>
        <w:tabs>
          <w:tab w:val="clear" w:pos="720"/>
          <w:tab w:val="left" w:pos="315" w:leader="none"/>
        </w:tabs>
        <w:ind w:left="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e strony Wykonawcy ……………………………….</w:t>
      </w:r>
    </w:p>
    <w:p>
      <w:pPr>
        <w:pStyle w:val="Normal"/>
        <w:tabs>
          <w:tab w:val="clear" w:pos="720"/>
          <w:tab w:val="left" w:pos="31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0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za poszczególne przeglądy wskazane zostały w załączniku nr 1 do umow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0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artość umowy wynosi ………………. zł netto, tj………………………. zł brutt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 cenie określonej w ust. 1 zawarte są wszelkie koszty związane z realizacją niniejszej umowy, m.in.: usługa, wymiana filtrów, utylizacja odpadów a także należne podatki i opłaty wynikające z przepisów polskiego prawa podatkowego i ustawy Kodeks Celny.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dmiot umowy będzie realizowany przez okres 12 miesięcy od podpisania umo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leżności za wykonane przeglądy nastąpi przelewem na rachunek bankowy Wykonawcy w terminie 45 dni od daty </w:t>
      </w:r>
      <w:bookmarkStart w:id="0" w:name="_Hlk207176755"/>
      <w:r>
        <w:rPr>
          <w:rFonts w:cs="Calibri" w:ascii="Calibri" w:hAnsi="Calibri"/>
          <w:sz w:val="22"/>
          <w:szCs w:val="22"/>
        </w:rPr>
        <w:t>dostarczenia Zamawiającemu prawidłowo wystawionej faktury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wystawianie i przesyłanie faktur, duplikatów faktur oraz ich korekt, a także not obciążeniowych i not korygujących w formacie pliku elektronicznego PDF na adres e-mail faktury@bieganski.com.pl.</w:t>
      </w:r>
    </w:p>
    <w:p>
      <w:pPr>
        <w:pStyle w:val="Normal"/>
        <w:ind w:left="284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00" w:leader="none"/>
        </w:tabs>
        <w:ind w:left="285" w:right="-15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orazowy przyjazd ekipy serwisowej w celu dokonania przeglądu i konserwacji Wykonawca ustala telefonicznie z osobą upoważnioną przez Zamawiającego na co najmniej 3 dni robocze przed planowanym terminem przeglądu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00" w:leader="none"/>
        </w:tabs>
        <w:ind w:left="285" w:right="-15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porządzania „Protokołu odbioru prac” każdego przeglądu serwisowego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00" w:leader="none"/>
        </w:tabs>
        <w:ind w:left="285" w:right="-15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„Protokół odbioru prac”  musi być podpisany przez upoważnionego pracownika Zamawiającego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00" w:leader="none"/>
        </w:tabs>
        <w:ind w:left="285" w:right="-15" w:hanging="270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udzielić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gwarancji na dostarczone części i materiały na okres odpowiadający gwarancji udzielonej przez producenta, liczony od daty ich dostarczenia do Zamawiającego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00" w:leader="none"/>
        </w:tabs>
        <w:ind w:left="285" w:right="-15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wykonania przeglądu serwisowego nie może być dłuższy niż 72 godziny robocze, licząc od momentu przystąpienia do przeglądu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00" w:leader="none"/>
        </w:tabs>
        <w:ind w:left="285" w:right="-15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ponosi wyłączną i całkowitą odpowiedzialność za przestrzeganie w trakcie wykonywania czynności stanowiących przedmiot niniejszej umowy przepisów BHP i p-poż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00" w:leader="none"/>
        </w:tabs>
        <w:ind w:left="285" w:right="-15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zobowiązuje się do posiadania ubezpieczenia odpowiedzialności cywilnej przez cały okres obowiązywania umowy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-708"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stwierdzenia wad jakościowych w wykonaniu przedmiotu umowy określonego  w § 1 ust. 1, Zamawiający niezwłocznie zawiadomi Wykonawcę o powyższym fakcie, przesyłając pisemną reklamację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wca zobowiązany jest w terminie 3 dni dokonać oględzin central wentylacyjnych i agregatów central wentylacyjnych, usunąć ewentualne wady na swój koszt i ryzyko oraz przedstawić protokół poreklamacyjn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00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będzie do zapłaty na rzecz Zamawiającego kar umownych w następujących przypadkach i wysokości:</w:t>
      </w:r>
    </w:p>
    <w:p>
      <w:pPr>
        <w:pStyle w:val="Normal"/>
        <w:tabs>
          <w:tab w:val="clear" w:pos="720"/>
          <w:tab w:val="left" w:pos="300" w:leader="none"/>
        </w:tabs>
        <w:ind w:left="708" w:hanging="3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 wysokości 10% wartości brutto umowy, gdy Wykonawca bądź Zamawiający odstąpi od umowy z przyczyn leżących po stronie Wykonawcy;</w:t>
      </w:r>
    </w:p>
    <w:p>
      <w:pPr>
        <w:pStyle w:val="Normal"/>
        <w:tabs>
          <w:tab w:val="clear" w:pos="720"/>
          <w:tab w:val="left" w:pos="300" w:leader="none"/>
        </w:tabs>
        <w:ind w:left="708" w:hanging="315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w wysokości 0,5% wartości brutto umowy za każdy rozpoczęty dzień zwłoki w realizacji przedmiotu umowy lub każdy dzień zwłoki w reakcji na reklamację złożoną zgodnie z § 6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Łączna maksymalna wysokość kar umownych, których mogą dochodzić strony nie może przekroczyć 20% wartości umowy netto (bez VAT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, niemożliwych do przewidzenia w chwili zawarcia umow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powstania szkody przewyższającej zastrzeżone kary umowne lub innej szkody, w tym wynikającej z niewykonania lub nienależytego wykonania umowy, Zamawiający ma prawo dochodzić odszkodowania uzupełniającego na zasadach ogólnych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ind w:left="285" w:hanging="28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treści umowy wymag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ind w:left="285" w:hanging="28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, że wierzytelności wynikające z niniejszej umowy nie będą przekazywane osobie trzeciej bez jego zgody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9</w:t>
      </w:r>
    </w:p>
    <w:p>
      <w:pPr>
        <w:pStyle w:val="Tekstpodstawowy21"/>
        <w:numPr>
          <w:ilvl w:val="0"/>
          <w:numId w:val="6"/>
        </w:numPr>
        <w:tabs>
          <w:tab w:val="clear" w:pos="720"/>
          <w:tab w:val="left" w:pos="300" w:leader="none"/>
        </w:tabs>
        <w:ind w:left="300" w:hanging="3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spory wynikające z realizacji niniejszej umowy rozstrzygane będą na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sadach wzajemnych negocjacji przez wyznaczonych pełnomocników lub przedstawicieli str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ind w:left="283" w:right="-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strony umowy nie osiągną kompromisu, wówczas sporne sprawy kierowane będą do Sądu miejscowo właściwego dla siedziby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treści niniejszej umowy zastosowanie mają powszechnie obowiązujące przepisy praw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10</w:t>
      </w:r>
    </w:p>
    <w:p>
      <w:pPr>
        <w:pStyle w:val="Normal"/>
        <w:tabs>
          <w:tab w:val="clear" w:pos="720"/>
          <w:tab w:val="left" w:pos="285" w:leader="none"/>
        </w:tabs>
        <w:ind w:left="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/>
          <w:color w:val="000000"/>
          <w:sz w:val="22"/>
          <w:szCs w:val="22"/>
        </w:rPr>
        <w:t>WYKONAWCA:</w:t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417" w:right="849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384925</wp:posOffset>
              </wp:positionH>
              <wp:positionV relativeFrom="paragraph">
                <wp:posOffset>635</wp:posOffset>
              </wp:positionV>
              <wp:extent cx="26733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2.75pt;mso-wrap-distance-left:0pt;mso-wrap-distance-right:0pt;mso-wrap-distance-top:0pt;mso-wrap-distance-bottom:0pt;margin-top:0.05pt;mso-position-vertical-relative:text;margin-left:502.7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bCs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cs="Arial"/>
      <w:sz w:val="20"/>
      <w:szCs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sz w:val="20"/>
      <w:szCs w:val="20"/>
    </w:rPr>
  </w:style>
  <w:style w:type="character" w:styleId="WW8Num7z0">
    <w:name w:val="WW8Num7z0"/>
    <w:qFormat/>
    <w:rPr>
      <w:rFonts w:ascii="Arial" w:hAnsi="Arial" w:eastAsia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eastAsia="Times New Roman" w:cs="Times New Roman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3z1">
    <w:name w:val="WW8Num13z1"/>
    <w:qFormat/>
    <w:rPr>
      <w:rFonts w:cs="Arial"/>
      <w:sz w:val="20"/>
      <w:szCs w:val="20"/>
    </w:rPr>
  </w:style>
  <w:style w:type="character" w:styleId="WW8Num14z0">
    <w:name w:val="WW8Num14z0"/>
    <w:qFormat/>
    <w:rPr>
      <w:rFonts w:ascii="Arial" w:hAnsi="Arial" w:eastAsia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cs="StarSymbol;Arial Unicode MS"/>
      <w:color w:val="000000"/>
      <w:sz w:val="20"/>
      <w:szCs w:val="20"/>
    </w:rPr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right="-567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suppressAutoHyphens w:val="true"/>
      <w:ind w:left="0" w:right="-712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ind w:left="0" w:right="-712" w:hanging="0"/>
    </w:pPr>
    <w:rPr>
      <w:szCs w:val="20"/>
    </w:rPr>
  </w:style>
  <w:style w:type="paragraph" w:styleId="WWCaption">
    <w:name w:val="WW-Caption"/>
    <w:basedOn w:val="Normal"/>
    <w:next w:val="Normal"/>
    <w:qFormat/>
    <w:pPr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suppressAutoHyphens w:val="true"/>
      <w:ind w:left="360" w:right="-648" w:hanging="36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ind w:left="0" w:right="-648" w:hanging="0"/>
      <w:jc w:val="both"/>
    </w:pPr>
    <w:rPr>
      <w:rFonts w:ascii="Arial" w:hAnsi="Arial" w:cs="Arial"/>
      <w:b/>
      <w:bCs/>
      <w:i/>
      <w:iCs/>
    </w:rPr>
  </w:style>
  <w:style w:type="paragraph" w:styleId="Tekstblokowy1">
    <w:name w:val="Tekst blokowy1"/>
    <w:basedOn w:val="Normal"/>
    <w:qFormat/>
    <w:pPr>
      <w:ind w:left="284" w:right="-570" w:hanging="284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00:00Z</dcterms:created>
  <dc:creator>gm3</dc:creator>
  <dc:description/>
  <cp:keywords/>
  <dc:language>en-US</dc:language>
  <cp:lastModifiedBy>Małgorzata MG. Graczyk</cp:lastModifiedBy>
  <cp:lastPrinted>2025-08-27T14:11:00Z</cp:lastPrinted>
  <dcterms:modified xsi:type="dcterms:W3CDTF">2025-12-01T11:00:00Z</dcterms:modified>
  <cp:revision>2</cp:revision>
  <dc:subject/>
  <dc:title>UMOWA  NR</dc:title>
</cp:coreProperties>
</file>